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f7834d94-1e96-4c08-9aca-24919889fe13_27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